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BERS OF THE ACADEMIC COUNCIL</w:t>
      </w:r>
    </w:p>
    <w:tbl>
      <w:tblPr>
        <w:tblW w:w="7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90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ce-Chancellor (Chairman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>Professor Pramod Tand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-Vice-Chancellors (Ex-Officio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>Professor S.S. Kh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Tura Campus, 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Professor R. Lalthantluang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Shillong Campus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Schools/Departments/ Centre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Economics, Management &amp; Information Scien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 P.K. Nayak (De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Commer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r. V.K. Shrotryia (Head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fessor N.M. Pan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conomic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fessor S.K. Mishr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fessor N. Srivastav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fessor E.D. Thoma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fessor P. Nayak (Dean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fessor B. Mishra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Library &amp; Informa- tion Scien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Moses M. Naga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usiness Managemen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G. Singaiah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Humanities &amp;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(Mrs) T. Ao (Dea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ducation (Shillong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ofessor P.K. Gupt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ofessor (Ms) A. Hen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ofessor R.S. Wangu (Head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ofessor (Mrs) S.M. Sungo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Anthropology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Professor H. Lamin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Professor T.B. Subba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Professor R.Khongsdier (He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Geography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Professor A.C. Mohapatra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Professor S. Singh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Professor D.K. Nayak (Head)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Professor B.S. Mipurn (Dean)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Professor Z.H. Qures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Rural Development &amp; Agricultural Production (Tura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Professor S.C. Srivastava (Head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Professor Rakesh Moh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Environmental Studie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Dr. O.P. Singh (Head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rofessor B.K. Tiwari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rofessor L.K. Jh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Life Scien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B.K. Sharma (De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iochemistry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Professor R. Lalthantluanga (Head)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Professor R. Sharma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Professor R.N. Sharan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Professor Anis Al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otany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A.K. Mishr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N.K. Chrungo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R.C. Lalo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M.S. Dkhar (Head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N. Venugopal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S.K. Barik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rofessor Uma Shank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Zoolog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V. Tando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B.B.P. Gup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S.B. Prasa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R.N.K. Hooroo (Head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N. Sah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B. Kharbu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Political Science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Professor B.J. Deb (Head)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Professor A. K. Baruah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Professor L.S. Gassah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 xml:space="preserve">Professor R. Borgoha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Sociolog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fessor Nikhlesh Kuma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fessor C.L. Imchem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Law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Chintamani Rout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Cultural and Creative Studi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P. Jhingan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Technolog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K. Ismail (De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lectronic Communication &amp;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L.J. Singh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Information and Technolog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Md. Iftikhar Hussain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.S.I.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rofessor R.P. Bajp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asic Science and Social Science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Prof. (Mrs) P.V. Koparkar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Dr. A.K. Das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an Student Welfar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R.N. Shar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braria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Mrs. I. Maja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x principals of Colleges admitted to the Privileges of the Universit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Principal, Jaintia Eastern College, P.O. Khliehriat – 793200, Jaintia Hill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Dr. Anand Swaroop Arya, Professor Emeritus Indian, Institute of Technology, Roorkee-247667, Fax No. 01332-285815/2735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Professor M.P. Lama, Vice-Chancellor, Sikkim University, Sikkim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x teachers of the Colleges admitted to the Privileges of the Universit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r. Bipin Kumar Thakur, Mendipathar College, Mendipathar, East Garo Hill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hri B.D. Majaw, Sankardev College, Shillong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hri Abhijit Choudhury, St. Edmund’s College, Shillong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hri K.D. Ramsiej, Shillong College, Shillong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hri Louis Pyngrope, Lady Keane College, Shillong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hri Herbran Syiem, St. Anthony’s College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wo Post-Graduate Students of the University-one from Sciences and one from Humanities and one Research Scholar to be elected on academic merit in the manner prescribed by on Ordinan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-Graduate Students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Mr. Rabi N. Behera, Department of Geography, NEHU, Shillong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Ms. T. Imlienla, Department of Philosophy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ducation (Tura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B.C. Das (Head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nglish (Shillong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Professor (Mrs) T. Ao (Dean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Professor (Mrs) E. Syie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Dr. M.M. Mazumdar (Head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English (Tura)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Dr. J. Pradhan (Head)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Professor S. Gurude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Hind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S.K. Sharma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Khasi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Professor M.B. Jyrwa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Professor B. War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Professor S. Dkhar (Head)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Professor A. Kharmal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Garo (Tura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J.R. Marak (Head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Philosophy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Professor C.R. Agera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Professor Jagat Pal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Professor K. Agarwala (Head)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Professor Vanlalngh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Linguistics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Professor J. War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Professor S. Kr. Singh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Adult and Continuing Education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Dr. B.P. Sahu (Head)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Professor E. Jyrw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Distance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Dr. R.N. Rai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Human &amp; Environmental Scien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B.S. Mipun (Dea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B.K. Sharma (Dean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fessor S.N. Ramanuj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itechnology and Bio-informatics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Professor Anupam Chatterjee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Professor S.R. Rao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Physical Scien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K. Ismail (De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Chemistry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rofessor K. Ismail (Dean)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rofessor R.K. Poddar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rofessor B. Myrboh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rofessor R.A. Lal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rofessor R.H.D. Lyngdoh (Head)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rofessor K.M. Ra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Statistics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Professor G. Das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Dr. T.K. Chakraborty (Head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Professor S.M. Bend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Mathematics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/>
              <w:t>Professor M.B. Rege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/>
              <w:t>Professor H.K. Mukherje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Physics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Professor P. Shukla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Professor Y.S. Jain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Professor P.N. Pandita (Head)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Professor B.M. Jyrwa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Professor P. Nongkynrih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Professor Satish Kum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Science Education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Professor M.M. Singh (Head)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Professor M.S. Bisht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Professor D. Bhattacharje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ool of Social Scien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essor R. Borgohain (De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History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Professor D.R. Syiemlieh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Professor M. Momin (Head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Professor M. Sharma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Professor F.A. Qadr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Principal, Nongtalang College, P.O. Nongtalang, Jaintia Hill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Principal, Bor Manik College, 3</w:t>
            </w:r>
            <w:r>
              <w:rPr>
                <w:vertAlign w:val="superscript"/>
              </w:rPr>
              <w:t>rd</w:t>
            </w:r>
            <w:r>
              <w:rPr/>
              <w:t xml:space="preserve"> Mile Upper Shillong, Shillong – 793 002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Principal B.B.S. College, Upper Mawprem, Shillong – 793 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Principal, Morning Star College, Nongthymmai, Shillong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Principal, Bissau College, Laitumkhrah, Shillong 793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ve teachers of the University, by rotation according to seniority of which two shall be Readers and three Lecturer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ader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Dr. M. Ansari, Department of Mathematics, NEHU, Shillong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Dr. M.K. Das, Centre for Statistics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cturer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Dr. S.N. Sharma, Distance Education, NEHU, Shillong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Shri N. Parthasarathy, Department of Philosophy, NEHU, Shillong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Shri. A.B. Chettri, Basic Science &amp; Social Science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ur persons, not being employees of the University or of a College or Institution by or affiliated…. (Nominated by the Visitor)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Professor A.K. Bhatnagar, School of Physics, University of Hyderabad-46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Dr. suma Chitnis, C-1, Palasimo, Silver Oak Estate, Bhagla Bhai Desai Road, Mumbai-400 026, Ph.44-2351724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earch Scholar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Mr. Carlos Kynta, Department of Linguistics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manent Invitee (s)</w:t>
            </w:r>
          </w:p>
          <w:p>
            <w:pPr>
              <w:pStyle w:val="Normal"/>
              <w:jc w:val="both"/>
              <w:rPr/>
            </w:pPr>
            <w:r>
              <w:rPr/>
              <w:t>1. Director, College Development Council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Controller of Examinations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cretary (Ex-Officio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Registrar, NEHU, Shillong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BERS OF THE COURT</w:t>
      </w:r>
    </w:p>
    <w:tbl>
      <w:tblPr>
        <w:tblW w:w="7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90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cellor, Ex-Offici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f. M.G.K. MENO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178, Sarvodaya Enclav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ew Delhi – 110 01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h. No. 01126966096 (O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01126511454 (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ce-Chancellor, Ex-Offici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fessor Pramod Tando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-Vice-Chancellors, Ex-Offici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Professor R. Lalthantluang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fessor S.S. Khar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N.E.H.U., Tura Campus, 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n, Students Welfare, Ex-Offici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Professor R.N. Shara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r, Ex-Offici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Registrar, 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arian, Ex-Offici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Mrs. I. Majaw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tor, Ex-Offici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Dr. H. Kaya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e Officer, Ex-Offici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Shri. P.C. Majh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.E.H.U.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ns of Schools, Ex-Officio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, School of Humanities and Education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, School of Life Scienc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, School of Physical Scienc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, School of Social Scienc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, School of Economics, Management &amp; Information Scienc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Botany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f. A.K. Mishr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f. N.K. Chrungo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f. R.C. Lalo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f. (Ms.) M.S. Dkha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f. N. Venugopa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f. S.K. Bar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Zoology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(Mrs) V. Tandon (Dean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 B.K. Sharma (Dean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 B.B.P. Gupt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 S.B. Prasa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 N. Sah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 B. Kharbul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f.(Mrs) R.N.K. Hoor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Anthropology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Prof. T.B. Subba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Prof. Henry Lamin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Prof. R. Khongsdier (He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 other than the Heads of Departments and Centres, (Ex-Offici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Geograph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f. A.C. Mohapatra (Head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f. S. Sing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f. D.K. Naya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f. B.S. Mipun (De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Chemistry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f. K. Ismail (Dean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f. R.K. Poddar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f. R.H.D. Lyngdoh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f. B. Myrboh (Head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f. R.A. L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Mathematic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rof. S.S. Khar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rof. M.B. Reg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rof. H.K. Mukherjee (He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English, Shillong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Prof. (Mrs) T. Ao (Dean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Prof. (Mrs) E. Sy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Statistics</w:t>
            </w:r>
          </w:p>
          <w:p>
            <w:pPr>
              <w:pStyle w:val="Normal"/>
              <w:ind w:left="360" w:hanging="0"/>
              <w:rPr/>
            </w:pPr>
            <w:r>
              <w:rPr/>
              <w:t>Prof. G. D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, Department who are not Professor, Ex-Officio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Commerce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English (Tura)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Statistics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Law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Education, Tura Campus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Hindi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Electronics &amp; Communication Engineering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Information Technology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Library &amp; Information Sciences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Garo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Basic Science &amp; Social Science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Head, Department of English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Readers who are not Head of Department and two Lecturers to be appointment by rotation in the Manner prescribed by Ordinanc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er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Dr. M.K. Das, Department of Statistic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</w:rPr>
            </w:pPr>
            <w:r>
              <w:rPr/>
              <w:t>Dr. Mustaqueen Ansari, Department of Mathema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ri J.P. Jaiswal, Lecturer, Department of Rural Development &amp; Agricultural P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r. S.N. Sharma, Centre for Distance Educ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ri Matilal Sarkar, Village Milan Sangha, P.O.A.D. Nagar, Agartala, Tripura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Flat No. 107 &amp; 504, V.P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House, Rafi Marg, New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Delhi-110001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persons nominated by the Chancellor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of. Tamo Mibang, P.V.C</w:t>
            </w:r>
          </w:p>
          <w:p>
            <w:pPr>
              <w:pStyle w:val="Normal"/>
              <w:ind w:left="720" w:hanging="0"/>
              <w:rPr/>
            </w:pPr>
            <w:r>
              <w:rPr/>
              <w:t>Rajiv Gandhi University</w:t>
            </w:r>
          </w:p>
          <w:p>
            <w:pPr>
              <w:pStyle w:val="Normal"/>
              <w:ind w:left="720" w:hanging="0"/>
              <w:rPr/>
            </w:pPr>
            <w:r>
              <w:rPr/>
              <w:t>Rano Hills</w:t>
            </w:r>
          </w:p>
          <w:p>
            <w:pPr>
              <w:pStyle w:val="Normal"/>
              <w:ind w:left="720" w:hanging="0"/>
              <w:rPr/>
            </w:pPr>
            <w:r>
              <w:rPr/>
              <w:t>Hanagar – 791 112</w:t>
            </w:r>
          </w:p>
          <w:p>
            <w:pPr>
              <w:pStyle w:val="Normal"/>
              <w:ind w:left="720" w:hanging="0"/>
              <w:rPr/>
            </w:pPr>
            <w:r>
              <w:rPr/>
              <w:t>Arunachal Pradesh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of. Prasanta Roy,</w:t>
            </w:r>
          </w:p>
          <w:p>
            <w:pPr>
              <w:pStyle w:val="Normal"/>
              <w:ind w:left="720" w:hanging="0"/>
              <w:rPr/>
            </w:pPr>
            <w:r>
              <w:rPr/>
              <w:t>Prof. Emeritus of Sociology &amp;</w:t>
            </w:r>
          </w:p>
          <w:p>
            <w:pPr>
              <w:pStyle w:val="Normal"/>
              <w:ind w:left="720" w:hanging="0"/>
              <w:rPr/>
            </w:pPr>
            <w:r>
              <w:rPr/>
              <w:t>Political Science</w:t>
            </w:r>
          </w:p>
          <w:p>
            <w:pPr>
              <w:pStyle w:val="Normal"/>
              <w:ind w:left="720" w:hanging="0"/>
              <w:rPr/>
            </w:pPr>
            <w:r>
              <w:rPr/>
              <w:t>Presidency College, BK. 365</w:t>
            </w:r>
          </w:p>
          <w:p>
            <w:pPr>
              <w:pStyle w:val="Normal"/>
              <w:ind w:left="720" w:hanging="0"/>
              <w:rPr/>
            </w:pPr>
            <w:r>
              <w:rPr/>
              <w:t>Salt Lake, Sector-II</w:t>
            </w:r>
          </w:p>
          <w:p>
            <w:pPr>
              <w:pStyle w:val="Normal"/>
              <w:ind w:left="720" w:hanging="0"/>
              <w:rPr/>
            </w:pPr>
            <w:r>
              <w:rPr/>
              <w:t>Kolkata-70009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more than two persons to be nominated by the Chief Rector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hri I.K. Sang, Retd. Secretary of MBOSE, Meghalaya, C/o. Tetengol, Tura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mti M. Marwein, Retd. Joint Director, HTE Meghalaya, C/o. Jaiawlangsning</w:t>
            </w:r>
          </w:p>
          <w:p>
            <w:pPr>
              <w:pStyle w:val="Normal"/>
              <w:ind w:left="720" w:hanging="0"/>
              <w:rPr/>
            </w:pPr>
            <w:r>
              <w:rPr/>
              <w:t>Shillong-793002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members of the Non-Teaching Staff nominated by the Vice-Chancellor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esident, Non-Teaching Staff Association, NEHU, Shillong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General Secretary, Non-Teaching Staff Association, NEHU, Shill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representatives from the State of Meghalaya nominated by State Government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Shri W. Synrem, IES, Director Higher &amp; Technical Education, Department of Education, Shillo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 School of Human and Environmental Scienc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an, School of Information and Technolog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Professors, Ex-O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Political Scienc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Prof. A.K. Baruah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Prof. (Mrs) R. Borgohai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Prof. L.S. Gassah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Prof. B.J. D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Sociology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Prof. N. Kumar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Prof. C.L. Imch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History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Prof. F.A. Qudri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Prof. D.R. Syiemlieh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Prof. (Mrs) M. Sharma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Prof. (Mrs) M. Mom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conomics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Prof. S.K. Mishra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Prof. Eugene D. Thomas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Prof. N. Srivastav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Prof. P. Nayak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Prof. B. Mish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Commerce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Prof. N.M. Pan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Science Edu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of. M.M. Sing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>Prof. D. Bhattacharje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>Prof. M.S. Bish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e for Environmental Studies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Prof. B.K. Tiwari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b/>
                <w:b/>
              </w:rPr>
            </w:pPr>
            <w:r>
              <w:rPr/>
              <w:t>Prof. L.K. Jh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 of Bio-Chemistr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f. Ramesh Sharm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f. R.N. Shara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f. R. Lalthantluang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f. Anis Alam (Head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Physics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Prof. P. Shukla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Prof. P.N. Pandita (Head)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Prof. Y.S. Jain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Prof. B.M. Jyrwa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Prof. Satish Kumar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Prof. P. Nongkynri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iotechnology and Bioinformatic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f. A. Chatterje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f. S.R. Rao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Khasi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Prof. (Ms) B. War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Prof. M.B. Jyrwa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Prof. S. Dkh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Linguistic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Prof. (Miss) J. Wa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Prof. S. Kr. Singh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Philosophy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Prof. C.R. Agera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Prof. Jagat Pal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Prof. B.K. Agarwala (Head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Prof. Vanlalngh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Education, Shillo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f. (Ms) A. He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f. P.K. Gup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f. R.S. Wangu (Hea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f. (Mrs) S.M. Sungo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SS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.(Mrs) P.V. Kopark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Rural Development &amp; Agricultural Production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Prof. S.C. Srivastava (Head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Prof. R. Moh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Business Manage- ment, Tura Campu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. G. Singaih (Hea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artment of SAIF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of. R.P. Bajpa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ven Principals of Colleges in the State of Meghalay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Bormanik College, Shillo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St.Dominic College, Shillo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Shillong Enginee-ring &amp; Management Cell, Shillo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Williamnagar College, williamnag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Christian Academy College, Shillo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Mawlai Presbyterian College, Shillo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l, K.L. Bajoria College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ur teachers from affiliated Colleges of the State of Meghalaya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 xml:space="preserve">Ms. Devaleena Bhattacharjee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l. Grade Lecturer, Lady Keane College, Shillong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Smti. R. Merika Nongtdu, Head, History Department, Jaintia Eastern College, Jaintia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Dr.(Ms) Jaya G. Choudhury, Lecturer, St. Mary’s College, Shillong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Shri Omprakash Sharma, Lecturer, Tura Law College, 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ur Lok Sabha members to be nominated by the Speaker and two Rajya Sabha to be nominated by the Chairman of Rajya Sabh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k Sabh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Vac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jya Sabha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 xml:space="preserve">Shri Rishang Keishing, Mantri Pukhri, Imphal, Manipur.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12, Talkatora Road, New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Delhi-11000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Shri J.D. Sangma, Director Elementary &amp; Mass Education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mbers of the Executive Council, who are not otherwise member of the Cour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irector of Higher and Technical Education, Government of Meghalaya Shillong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incipal, Sengkhasi College, Shillong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incipal, Mendipathar College, Mendipath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of. Gautam Barua, Director, Indian Institute of Technology amingaon, Guwahati-781039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of. A.K. Sharma, B-948, Ansal’s Palam Vihar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Gurgaon-122017 (Haryan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of. S.F. Patil, Vice-Chancellor, Bharati Vidhyapeeth, Lal Bahadur Shastri Marg, Pune-411030 (Maharashtr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of. Bikash Sinha, Director, Saha Institute of Nuclear Physics, Sector-I, Block-AF, Bidhannagar, Kolkata-700064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BERS OF THE EXECUTIVE COUNCIL</w:t>
      </w:r>
    </w:p>
    <w:tbl>
      <w:tblPr>
        <w:tblW w:w="7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90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fessor Pramod Tandon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Chairman)</w:t>
            </w:r>
          </w:p>
          <w:p>
            <w:pPr>
              <w:pStyle w:val="Normal"/>
              <w:jc w:val="both"/>
              <w:rPr/>
            </w:pPr>
            <w:r>
              <w:rPr/>
              <w:t>Vice-Chancellor, NEHU, Shillon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S.S. Khare (Ex-Officio)</w:t>
            </w:r>
          </w:p>
          <w:p>
            <w:pPr>
              <w:pStyle w:val="Normal"/>
              <w:jc w:val="both"/>
              <w:rPr/>
            </w:pPr>
            <w:r>
              <w:rPr/>
              <w:t>Pro-Vice Chancellor, NEHU, Shillon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K. Ismail</w:t>
            </w:r>
          </w:p>
          <w:p>
            <w:pPr>
              <w:pStyle w:val="Normal"/>
              <w:jc w:val="both"/>
              <w:rPr/>
            </w:pPr>
            <w:r>
              <w:rPr/>
              <w:t>Dean, School of Physical Science</w:t>
            </w:r>
          </w:p>
          <w:p>
            <w:pPr>
              <w:pStyle w:val="Normal"/>
              <w:jc w:val="both"/>
              <w:rPr/>
            </w:pPr>
            <w:r>
              <w:rPr/>
              <w:t>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(Mrs) R. Borgohain</w:t>
            </w:r>
          </w:p>
          <w:p>
            <w:pPr>
              <w:pStyle w:val="Normal"/>
              <w:jc w:val="both"/>
              <w:rPr/>
            </w:pPr>
            <w:r>
              <w:rPr/>
              <w:t>Dean, School of Social Sciences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(Mrs) T. Ao</w:t>
            </w:r>
          </w:p>
          <w:p>
            <w:pPr>
              <w:pStyle w:val="Normal"/>
              <w:jc w:val="both"/>
              <w:rPr/>
            </w:pPr>
            <w:r>
              <w:rPr/>
              <w:t>Dean, School of Humanities and Education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B.K. Sharma</w:t>
            </w:r>
          </w:p>
          <w:p>
            <w:pPr>
              <w:pStyle w:val="Normal"/>
              <w:jc w:val="both"/>
              <w:rPr/>
            </w:pPr>
            <w:r>
              <w:rPr/>
              <w:t>Dean, School of Life Sciences</w:t>
            </w:r>
          </w:p>
          <w:p>
            <w:pPr>
              <w:pStyle w:val="Normal"/>
              <w:jc w:val="both"/>
              <w:rPr/>
            </w:pPr>
            <w:r>
              <w:rPr/>
              <w:t>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R.P. Bajpai</w:t>
            </w:r>
          </w:p>
          <w:p>
            <w:pPr>
              <w:pStyle w:val="Normal"/>
              <w:jc w:val="both"/>
              <w:rPr/>
            </w:pPr>
            <w:r>
              <w:rPr/>
              <w:t>Department of SAIF,NEHU, Shillo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Mustaqueen Ansari</w:t>
            </w:r>
          </w:p>
          <w:p>
            <w:pPr>
              <w:pStyle w:val="Normal"/>
              <w:jc w:val="both"/>
              <w:rPr/>
            </w:pPr>
            <w:r>
              <w:rPr/>
              <w:t>Department of Mathematics, NEHU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ncipal</w:t>
            </w:r>
          </w:p>
          <w:p>
            <w:pPr>
              <w:pStyle w:val="Normal"/>
              <w:jc w:val="both"/>
              <w:rPr/>
            </w:pPr>
            <w:r>
              <w:rPr/>
              <w:t>Seng Khasi College,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ncipal</w:t>
            </w:r>
          </w:p>
          <w:p>
            <w:pPr>
              <w:pStyle w:val="Normal"/>
              <w:jc w:val="both"/>
              <w:rPr/>
            </w:pPr>
            <w:r>
              <w:rPr/>
              <w:t>Mendipathar College, Mendipath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irector</w:t>
            </w:r>
            <w:r>
              <w:rPr/>
              <w:t>, Higher &amp; Technical Education, Govt. of Meghalaya Shillo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 N.R. Madhava Menon</w:t>
            </w:r>
          </w:p>
          <w:p>
            <w:pPr>
              <w:pStyle w:val="Normal"/>
              <w:jc w:val="both"/>
              <w:rPr/>
            </w:pPr>
            <w:r>
              <w:rPr/>
              <w:t>C-1/22 Humyun Road</w:t>
            </w:r>
          </w:p>
          <w:p>
            <w:pPr>
              <w:pStyle w:val="Normal"/>
              <w:jc w:val="both"/>
              <w:rPr/>
            </w:pPr>
            <w:r>
              <w:rPr/>
              <w:t>New Delhi 110 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Abad Ahmad</w:t>
            </w:r>
          </w:p>
          <w:p>
            <w:pPr>
              <w:pStyle w:val="Normal"/>
              <w:jc w:val="both"/>
              <w:rPr/>
            </w:pPr>
            <w:r>
              <w:rPr/>
              <w:t>20, Cavalry Lane, Delhi University, Delhi-110 00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Gautam Barua</w:t>
            </w:r>
          </w:p>
          <w:p>
            <w:pPr>
              <w:pStyle w:val="Normal"/>
              <w:rPr/>
            </w:pPr>
            <w:r>
              <w:rPr/>
              <w:t xml:space="preserve">Director, Indian Institute of Technology, Amingaon, </w:t>
            </w:r>
          </w:p>
          <w:p>
            <w:pPr>
              <w:pStyle w:val="Normal"/>
              <w:rPr/>
            </w:pPr>
            <w:r>
              <w:rPr/>
              <w:t>Guwahati-7810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A.K. Sharma</w:t>
            </w:r>
          </w:p>
          <w:p>
            <w:pPr>
              <w:pStyle w:val="Normal"/>
              <w:rPr/>
            </w:pPr>
            <w:r>
              <w:rPr/>
              <w:t>B-948, Ansal’s Palam Vihar</w:t>
            </w:r>
          </w:p>
          <w:p>
            <w:pPr>
              <w:pStyle w:val="Normal"/>
              <w:rPr/>
            </w:pPr>
            <w:r>
              <w:rPr/>
              <w:t>Gurgaon-122017 (Harya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f. S.F. Patil, Vice-Chancellor</w:t>
            </w:r>
            <w:r>
              <w:rPr/>
              <w:t xml:space="preserve"> Bharati Vidhyapeeth, Lal Bahadur Shastri Marg, Pune-4110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Bikash Sinha, Director</w:t>
            </w:r>
          </w:p>
          <w:p>
            <w:pPr>
              <w:pStyle w:val="Normal"/>
              <w:rPr/>
            </w:pPr>
            <w:r>
              <w:rPr/>
              <w:t>Saha Institute of Nuclear Physics Sector-I, Block-AF, Bidhannagar Kolkata-700 06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i P.C. Majhi, Finance Officer</w:t>
            </w:r>
          </w:p>
          <w:p>
            <w:pPr>
              <w:pStyle w:val="Normal"/>
              <w:rPr/>
            </w:pPr>
            <w:r>
              <w:rPr/>
              <w:t>NEHU, Shillong. (Permanent Invite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D.T. Khath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r</w:t>
            </w:r>
          </w:p>
          <w:p>
            <w:pPr>
              <w:pStyle w:val="Normal"/>
              <w:rPr/>
            </w:pPr>
            <w:r>
              <w:rPr/>
              <w:t>(Non-Member-Secretary)</w:t>
            </w:r>
          </w:p>
          <w:p>
            <w:pPr>
              <w:pStyle w:val="Normal"/>
              <w:rPr/>
            </w:pPr>
            <w:r>
              <w:rPr/>
              <w:t>NEHU, Shillong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ERS OF THE UNIVERSITY</w:t>
      </w:r>
    </w:p>
    <w:p>
      <w:pPr>
        <w:pStyle w:val="Normal"/>
        <w:jc w:val="center"/>
        <w:rPr/>
      </w:pPr>
      <w:r>
        <w:rPr/>
        <w:t>(According the NEHU Act, 1973 Section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Chancellor</w:t>
        <w:tab/>
        <w:tab/>
        <w:t xml:space="preserve">        </w:t>
      </w:r>
      <w:r>
        <w:rPr/>
        <w:t>Professor Andre Beteille (Upto 12.10.2008)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Professor M.G.K. Menon(w.e.f 13.10.200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he Vice-Chancellor</w:t>
        <w:tab/>
        <w:tab/>
        <w:t xml:space="preserve">        </w:t>
      </w:r>
      <w:r>
        <w:rPr/>
        <w:t>Professor Pramod Tand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Pro-Vice-Chancellors</w:t>
        <w:tab/>
        <w:t xml:space="preserve">           </w:t>
      </w:r>
      <w:r>
        <w:rPr/>
        <w:t>Professor S.S. Khare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Prof. R. Lalthantluanga (w.e.f. 25.3.200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Deans of School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chool of Life Sciences</w:t>
        <w:tab/>
        <w:tab/>
        <w:tab/>
      </w:r>
      <w:r>
        <w:rPr/>
        <w:t>Professor Veena Tandon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ool of Human and</w:t>
        <w:tab/>
        <w:tab/>
        <w:tab/>
      </w:r>
      <w:r>
        <w:rPr/>
        <w:t>Professor B.K. Tiwari</w:t>
      </w:r>
    </w:p>
    <w:p>
      <w:pPr>
        <w:pStyle w:val="Normal"/>
        <w:jc w:val="both"/>
        <w:rPr>
          <w:b/>
          <w:b/>
        </w:rPr>
      </w:pPr>
      <w:r>
        <w:rPr>
          <w:b/>
        </w:rPr>
        <w:t>Environmental Scienc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chool of Social Sciences</w:t>
        <w:tab/>
        <w:tab/>
        <w:tab/>
      </w:r>
      <w:r>
        <w:rPr/>
        <w:t>Professor R. Borgoh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ool of Physical Sciences</w:t>
        <w:tab/>
        <w:tab/>
        <w:tab/>
      </w:r>
      <w:r>
        <w:rPr/>
        <w:t>Professor K. Isma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ool of Technology</w:t>
        <w:tab/>
        <w:tab/>
        <w:tab/>
      </w:r>
      <w:r>
        <w:rPr/>
        <w:t>Professor K. Isma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ool of Humanities and</w:t>
        <w:tab/>
        <w:tab/>
        <w:tab/>
      </w:r>
      <w:r>
        <w:rPr/>
        <w:t>Professor T. Ao</w:t>
      </w:r>
    </w:p>
    <w:p>
      <w:pPr>
        <w:pStyle w:val="Normal"/>
        <w:jc w:val="both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istrar</w:t>
        <w:tab/>
        <w:tab/>
        <w:tab/>
        <w:tab/>
        <w:tab/>
      </w:r>
      <w:r>
        <w:rPr/>
        <w:t>Professor D.T. Khath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ce Officer</w:t>
        <w:tab/>
        <w:tab/>
        <w:tab/>
        <w:tab/>
      </w:r>
      <w:r>
        <w:rPr/>
        <w:t>Shri P.C. Maj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troller of Examinations</w:t>
        <w:tab/>
        <w:tab/>
        <w:tab/>
      </w:r>
      <w:r>
        <w:rPr/>
        <w:t>Professor D.R. Syiemlie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brarian</w:t>
        <w:tab/>
        <w:tab/>
        <w:tab/>
        <w:tab/>
        <w:tab/>
      </w:r>
      <w:r>
        <w:rPr/>
        <w:t>Dr. I. Majaw</w:t>
      </w:r>
    </w:p>
    <w:sectPr>
      <w:headerReference w:type="default" r:id="rId2"/>
      <w:type w:val="nextPage"/>
      <w:pgSz w:w="11906" w:h="16838"/>
      <w:pgMar w:left="2160" w:right="2160" w:gutter="0" w:header="720" w:top="1440" w:footer="0" w:bottom="1440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40:00Z</dcterms:created>
  <dc:creator>User</dc:creator>
  <dc:description/>
  <dc:language>en-US</dc:language>
  <cp:lastModifiedBy>User</cp:lastModifiedBy>
  <cp:lastPrinted>2009-10-12T14:43:00Z</cp:lastPrinted>
  <dcterms:modified xsi:type="dcterms:W3CDTF">2009-10-15T07:12:00Z</dcterms:modified>
  <cp:revision>17</cp:revision>
  <dc:subject/>
  <dc:title>APPENDICES</dc:title>
</cp:coreProperties>
</file>